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"НОВОБЕРЕЗОВСКОЕ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"29" мая 2015                                                                        №   30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Новоберезовское</w:t>
      </w:r>
    </w:p>
    <w:p>
      <w:pPr>
        <w:pStyle w:val="Normal"/>
        <w:jc w:val="center"/>
        <w:rPr/>
      </w:pPr>
      <w:r>
        <w:rPr/>
        <w:t>О внесении дополнений в Постановление администрации сельского поселения «Новоберезовское» от 13.04.2015 № 27 «Об утверждении положения о комиссии по предупреждению и ликвидации чрезвычайных ситуаций и обеспечению пожарной безопасности сельского поселения «Новоберезовское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3084"/>
      </w:tblGrid>
      <w:tr>
        <w:trPr/>
        <w:tc>
          <w:tcPr>
            <w:tcW w:w="64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татьи 38 Устава сельского поселения «Новоберезовское», администрация сельского поселения «Новоберезовское» 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лнить пункт 3 По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омиссии по предупреждению и ликвидации чрезвычайных ситуаций и обеспечению пожарной безопасности сельского поселения «Новоберезовское» абзацем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организация оповещения и информирования населения о чрезвычайных ситуациях и обеспечение пожарной безопасности сельского поселения «Новоберезовск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в здании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"Новоберезовское»"                                  А.А.Назимов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3:23:00Z</dcterms:created>
  <dc:creator>User</dc:creator>
  <dc:description/>
  <cp:keywords/>
  <dc:language>en-US</dc:language>
  <cp:lastModifiedBy>User</cp:lastModifiedBy>
  <dcterms:modified xsi:type="dcterms:W3CDTF">2015-06-30T23:23:00Z</dcterms:modified>
  <cp:revision>2</cp:revision>
  <dc:subject/>
  <dc:title/>
</cp:coreProperties>
</file>